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lang w:val="en-US"/>
        </w:rPr>
      </w:pPr>
      <w:r>
        <w:rPr>
          <w:b/>
          <w:lang w:val="en-US"/>
        </w:rPr>
        <w:t>Red and white</w:t>
      </w:r>
    </w:p>
    <w:p>
      <w:pPr>
        <w:pStyle w:val="Normal"/>
        <w:ind w:firstLine="708"/>
        <w:rPr>
          <w:b/>
          <w:b/>
          <w:lang w:val="en-US"/>
        </w:rPr>
      </w:pPr>
      <w:r>
        <w:rPr>
          <w:b/>
          <w:lang w:val="en-US"/>
        </w:rPr>
      </w:r>
    </w:p>
    <w:p>
      <w:pPr>
        <w:pStyle w:val="Normal"/>
        <w:ind w:firstLine="708"/>
        <w:rPr>
          <w:lang w:val="en-US"/>
        </w:rPr>
      </w:pPr>
      <w:r>
        <w:rPr>
          <w:lang w:val="en-US"/>
        </w:rPr>
        <w:t>The dog’s howling could be heard far from the house, but Lora didn’t pay attention. Her mood corresponded to the weather: the world seemed hopelessly grey, annoying drizzle didn’t stop the whole day and now the sky was gradually growing even darker, drizzle turned into shower and gloomy atmosphere left no space for positive thoughts. Lora knew that only one thing saved her senses on such days – her 9-year-old daughter Carrie. Lora shushed the dog that was now barking madly. The entrance door made an habitual creak.</w:t>
      </w:r>
    </w:p>
    <w:p>
      <w:pPr>
        <w:pStyle w:val="Normal"/>
        <w:ind w:firstLine="708"/>
        <w:rPr>
          <w:lang w:val="en-US"/>
        </w:rPr>
      </w:pPr>
      <w:r>
        <w:rPr>
          <w:lang w:val="en-US"/>
        </w:rPr>
      </w:r>
    </w:p>
    <w:p>
      <w:pPr>
        <w:pStyle w:val="Normal"/>
        <w:rPr/>
      </w:pPr>
      <w:r>
        <w:rPr>
          <w:lang w:val="en-US"/>
        </w:rPr>
        <w:tab/>
        <w:t xml:space="preserve">Carrie was apparently under the weather too, acting strangely and making somewhat aggressive movements. No, no deep conversations today, she is just having a bad day too. And the cat is too quiet, nowhere to be seen and no meowing.  </w:t>
      </w:r>
    </w:p>
    <w:p>
      <w:pPr>
        <w:pStyle w:val="Normal"/>
        <w:rPr>
          <w:lang w:val="en-US"/>
        </w:rPr>
      </w:pPr>
      <w:r>
        <w:rPr>
          <w:lang w:val="en-US"/>
        </w:rPr>
        <w:tab/>
        <w:t xml:space="preserve">Weird, Carrie always preferred apple juice, but today asked for tomato. Refused to eat soup she usually swallowed in a second time. Maybe she is not feeling well, I have to ask her. </w:t>
      </w:r>
    </w:p>
    <w:p>
      <w:pPr>
        <w:pStyle w:val="Normal"/>
        <w:rPr/>
      </w:pPr>
      <w:r>
        <w:rPr>
          <w:lang w:val="en-US"/>
        </w:rPr>
        <w:tab/>
        <w:t>Even home doesn’t feel that good. Fine, just finish the washing up and relax. By the way, right decision not to eat the soup – what the hell was I thinking about when adding so much garlic? And where, after all, is this silly cat?</w:t>
      </w:r>
    </w:p>
    <w:p>
      <w:pPr>
        <w:pStyle w:val="Normal"/>
        <w:rPr>
          <w:lang w:val="en-US"/>
        </w:rPr>
      </w:pPr>
      <w:r>
        <w:rPr>
          <w:lang w:val="en-US"/>
        </w:rPr>
        <w:tab/>
      </w:r>
    </w:p>
    <w:p>
      <w:pPr>
        <w:pStyle w:val="Normal"/>
        <w:rPr/>
      </w:pPr>
      <w:r>
        <w:rPr>
          <w:lang w:val="en-US"/>
        </w:rPr>
        <w:tab/>
        <w:t xml:space="preserve">Lora quietly opens the door of Carrie’s room, but the girl is not sleeping, she is not in the room at all. Already about to leave, Lora notices something on the floor by the mirror, which turns out to be grey flock of animal hair – and several tiny red spots. Tomato juice? Tightening panic started rising in Lora’s chest, mixing with a paranoiac feeling of being watched, and she slowly raised her eyes to the mirror to make sure she was alone in the room. Relief didn’t last more that a few seconds as Lora suddenly felt a child hand’s touch on her shoulder. When she turned, she only saw red and white. Red pupils on white. White fangs between red lips. Next moment red and white was drowning in black.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21:25:00Z</dcterms:created>
  <dc:creator>Рита</dc:creator>
  <dc:description/>
  <cp:keywords/>
  <dc:language>en-US</dc:language>
  <cp:lastModifiedBy>Рита</cp:lastModifiedBy>
  <dcterms:modified xsi:type="dcterms:W3CDTF">2014-11-06T21:25:00Z</dcterms:modified>
  <cp:revision>2</cp:revision>
  <dc:subject/>
  <dc:title>The dog`s howling could be heard far from the house, but Lora didn’t pay attention</dc:title>
</cp:coreProperties>
</file>